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рка исполнитель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существление тех. контроля, проверка смет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хема границ и т.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пос. Светлый Путь Ленина (южный микрорай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ление проектно-сметной документац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2-17T11:57:00Z</cp:lastPrinted>
  <dcterms:modified xsi:type="dcterms:W3CDTF">2019-12-17T08:57:00Z</dcterms:modified>
  <cp:revision>126</cp:revision>
  <dc:subject/>
  <dc:title>ПРИЛОЖЕНИЕ № 1</dc:title>
</cp:coreProperties>
</file>